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77806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15727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9469550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